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his Zip File contains the following files for your use.  Please read and review File #1, the user manual, first.  The user manual contains installation and other instruction you need to be aware of before using the HPTN 035 PTD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PTN035PTDUserManual09-27-06.doc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PTN035PTDUDatabaseInstallationTesting09-27-06.doc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PTN035PTDv1.0.mdb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PTN 035 Sample SOP for 30-Day Schedule Reconciliation.doc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PTN 035 Sample SOP for Quarterly Data Entry Quality Contro.doc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PTN 035 Sample SOP for Quarterly Documentation to FHI.doc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PTN 035 Sample SOP for Weekly Back-up of PTD data.doc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17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2:34:00Z</dcterms:created>
  <dc:creator>Karen Quick</dc:creator>
  <dc:description/>
  <cp:keywords/>
  <dc:language>en-US</dc:language>
  <cp:lastModifiedBy>Karen Quick</cp:lastModifiedBy>
  <dcterms:modified xsi:type="dcterms:W3CDTF">2006-10-05T12:57:00Z</dcterms:modified>
  <cp:revision>2</cp:revision>
  <dc:subject/>
  <dc:title>This Zip Files contains the following files for your use</dc:title>
</cp:coreProperties>
</file>