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his Zip File contains the following files for your use.  Please read and review File #1, the user manual, first.  The user manual contains installation and other instruction you need to be aware of before using the HPTN 035 PTD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HPTN035PTDUserManualV2_02-20-07.doc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HPTN035PTDV2InstallationValidationTesting02-20-07.doc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PTN035PTDv2.0.md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You must have version 1.0 of the HPTN 035 PTD already installed to use version 2.0.</w:t>
      </w:r>
    </w:p>
    <w:sectPr>
      <w:type w:val="nextPage"/>
      <w:pgSz w:w="12240" w:h="15840"/>
      <w:pgMar w:left="117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6:55:00Z</dcterms:created>
  <dc:creator>Karen Quick</dc:creator>
  <dc:description/>
  <cp:keywords/>
  <dc:language>en-US</dc:language>
  <cp:lastModifiedBy>phespelt</cp:lastModifiedBy>
  <dcterms:modified xsi:type="dcterms:W3CDTF">2007-02-20T15:20:00Z</dcterms:modified>
  <cp:revision>7</cp:revision>
  <dc:subject/>
  <dc:title>This Zip Files contains the following files for your use</dc:title>
</cp:coreProperties>
</file>